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Devo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Instructions: répondez aux questions </w:t>
      </w:r>
      <w:r>
        <w:rPr>
          <w:b/>
          <w:bCs/>
          <w:i w:val="false"/>
          <w:iCs w:val="false"/>
          <w:u w:val="single"/>
        </w:rPr>
        <w:t>au négatif, sans utiliser ne...pas</w:t>
      </w:r>
      <w:r>
        <w:rPr>
          <w:i w:val="false"/>
          <w:iCs w:val="false"/>
        </w:rPr>
        <w:t xml:space="preserve">. 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.  Quelqu'un est à la porte? 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b.  Tu sors toujours le lundi soir?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c.  Normalement est-ce que les élèves font beaucoup en classe quand il y a un remplaçant </w:t>
        <w:tab/>
        <w:t>(substitute)?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.  Quelque chose dérange la classe pendant l'examen? 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e.  Tu es en train d'étudier pour l'examen final?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f.  Est-ce que tu attends quelqu'un?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g.  Est-ce que vous avez beaucoup de profs de français?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h.  Est-ce que tous les profs aiment quand leurs étudiants n'écoutent pas?   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6:00:31Z</dcterms:created>
  <dc:creator/>
  <dc:description/>
  <dc:language>en-US</dc:language>
  <cp:lastModifiedBy/>
  <cp:revision>0</cp:revision>
  <dc:subject/>
  <dc:title/>
</cp:coreProperties>
</file>